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13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bCs/>
                <w:sz w:val="26"/>
                <w:szCs w:val="26"/>
                <w:lang w:bidi="zxx"/>
              </w:rPr>
              <w:t>УТВЕРЖДЕН</w:t>
            </w:r>
          </w:p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решением Собрания депутатов</w:t>
            </w:r>
          </w:p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  <w:sz w:val="26"/>
                <w:szCs w:val="26"/>
                <w:lang w:bidi="zxx"/>
              </w:rPr>
              <w:t>от 19 февраля 2026 г. № 366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О  Т  Ч  Е 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прогнозного план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за </w:t>
      </w:r>
      <w:r>
        <w:rPr>
          <w:b/>
          <w:bCs/>
          <w:sz w:val="28"/>
          <w:szCs w:val="28"/>
        </w:rPr>
        <w:t>2025 год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утвержденного решением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округа Архангельской области от 24 октября 2024 года № 207 </w:t>
        <w:br/>
        <w:t>«О прогнозном плане приватизации муниципального имущества на 2025 - 202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46"/>
        <w:gridCol w:w="1795"/>
        <w:gridCol w:w="3511"/>
        <w:gridCol w:w="1538"/>
        <w:gridCol w:w="1536"/>
        <w:gridCol w:w="147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, характерист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ыночная оценк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продаж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 торго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 продовольственно – вещевой с земельным участком, кадастровый номер - 29:16:240601:1927, площадь 864 кв.м., земельный участок- кадастровый номер 29:16:240601:4686, площадь 4626 кв.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рхангельская область, Приморский район, с.п. Катунинское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. Катунино, у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Летчика Панкова, здание 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 090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орги не состоялис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Здание дома учителей, кадастровый номер 29:16:120201:296, площадь 74,9 кв.м., земельный участок, кадастровый номер 29:16:120201:420, площадь 634 кв.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Реализация в соответствии </w:t>
            </w:r>
            <w:r>
              <w:rPr/>
              <w:t xml:space="preserve">Федеральным законом от 22 июля 2008 года № 159-ФЗ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рхангельская область, Приморский муниципальный район, МО «Лопшеньгское»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. Лопшеньга, ул.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етская, дом 3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3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3 0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bCs/>
                <w:color w:val="000000"/>
                <w:lang w:eastAsia="ja-JP"/>
              </w:rPr>
              <w:t>Здание бани, кадастровый номер 29:16:091801:555, площадь 54,2 кв.м., земельный участок, кадастровый номер 29:16:091801:542, площадь 113 кв.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ja-JP"/>
              </w:rPr>
            </w:pPr>
            <w:r>
              <w:rPr>
                <w:lang w:eastAsia="ru-RU"/>
              </w:rPr>
              <w:t>Российская Федерация, Архангельская область, муниципальный округ Приморский, деревня Хорьково, дом 51 корпус 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6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орги не состоялис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Нежилое здание, кадастровый номер 29:16:261501:343, площадь 161,5 кв.м, земельный участок 29:16:261501:344, площадь 600 кв.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убличное предложени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рхангельская область, Приморский муниципальный округ, дер. Кузьмино, д. 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орги не состоялис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Здание начальной школы (бывшее), кадастровый номер 29:16:130701:65, площадь 148,4 кв.м, земельный участок, кадастровый номер 29:16:130701:61, площадь 610 кв.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рхангельская область, муниципальный округ Приморский, деревня Луда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м 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9 5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орги  состоялис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lang w:eastAsia="ja-JP"/>
              </w:rPr>
              <w:t xml:space="preserve">Автомобиль  мусоровоз, марка, модель ТС КО-440-2, идентификационный номер </w:t>
            </w:r>
            <w:r>
              <w:rPr>
                <w:bCs/>
                <w:color w:val="000000"/>
                <w:lang w:val="en-US" w:eastAsia="ja-JP"/>
              </w:rPr>
              <w:t>XVL</w:t>
            </w:r>
            <w:r>
              <w:rPr>
                <w:bCs/>
                <w:color w:val="000000"/>
                <w:lang w:eastAsia="ja-JP"/>
              </w:rPr>
              <w:t>483213</w:t>
            </w:r>
            <w:r>
              <w:rPr>
                <w:bCs/>
                <w:color w:val="000000"/>
                <w:lang w:val="en-US" w:eastAsia="ja-JP"/>
              </w:rPr>
              <w:t>K</w:t>
            </w:r>
            <w:r>
              <w:rPr>
                <w:bCs/>
                <w:color w:val="000000"/>
                <w:lang w:eastAsia="ja-JP"/>
              </w:rPr>
              <w:t>00003574, год изготовления 2019, цвет белы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рхангельская область, Приморский муниципальный округ, пос. Соловецк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 480 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480 0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орги  состоял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8:00Z</dcterms:created>
  <dc:creator>Prilutskij</dc:creator>
  <dc:description/>
  <cp:keywords/>
  <dc:language>en-US</dc:language>
  <cp:lastModifiedBy>Горбачева Елена Викторовна</cp:lastModifiedBy>
  <cp:lastPrinted>2026-01-20T17:24:00Z</cp:lastPrinted>
  <dcterms:modified xsi:type="dcterms:W3CDTF">2026-02-17T13:28:00Z</dcterms:modified>
  <cp:revision>45</cp:revision>
  <dc:subject/>
  <dc:title/>
</cp:coreProperties>
</file>